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Обеспечение качественными услугами жилищно-коммунального хозяйства населения, дорожной деятельности и транспорта </w:t>
      </w:r>
    </w:p>
    <w:p>
      <w:pPr>
        <w:pStyle w:val="Normal"/>
        <w:shd w:fill="FFFFFF" w:val="clear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муниципальной 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2"/>
        <w:gridCol w:w="16"/>
        <w:gridCol w:w="1244"/>
        <w:gridCol w:w="9"/>
        <w:gridCol w:w="7"/>
        <w:gridCol w:w="15"/>
        <w:gridCol w:w="1394"/>
        <w:gridCol w:w="8"/>
        <w:gridCol w:w="14"/>
        <w:gridCol w:w="1122"/>
        <w:gridCol w:w="1137"/>
        <w:gridCol w:w="1124"/>
        <w:gridCol w:w="16"/>
        <w:gridCol w:w="7"/>
        <w:gridCol w:w="3534"/>
      </w:tblGrid>
      <w:tr>
        <w:trPr>
          <w:cantSplit w:val="true"/>
        </w:trPr>
        <w:tc>
          <w:tcPr>
            <w:tcW w:w="6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</w:tr>
      <w:tr>
        <w:trPr>
          <w:trHeight w:val="1176" w:hRule="atLeast"/>
          <w:cantSplit w:val="true"/>
        </w:trPr>
        <w:tc>
          <w:tcPr>
            <w:tcW w:w="6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2012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адача - Модернизация объектов коммунальной инфраструктуры с высоким уровнем износ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ровень износа коммунальной инфраструктур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информации ОМС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адача - Бесперебойное обеспечение населения Златоустовского городского округа питьевой водой нормативного качества в достаточном количестве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. Снижение объемов подачи питьевой воды, не соответствующей нормативам по микробиологическим показателям и химическому составу, на 28,83 миллиона кубических метров в год, начиная с 2014 год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лн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на основании данных организаций, оказывающих услуги водоснабжения и водоотведения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Задача - Повышение качества оказываемых услуг населению по водоснабжению, водоотведению, теплоснабжению и обеспечение надежности функционирования систем водоснабжения, водоотведения и теплоснабжения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.Доля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4. Доля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дача - Улучшение качества предоставляемых жилищно-коммунальных услуг населению 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П</w:t>
            </w:r>
            <w:r>
              <w:rPr>
                <w:sz w:val="22"/>
                <w:szCs w:val="22"/>
              </w:rPr>
              <w:t>ротяженность отремонтированных вводов сетей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. Протяженность обслуживаемой линии наружного освещения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. Монтаж светильников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. Замена опор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54" w:hRule="atLeast"/>
        </w:trPr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/>
            </w:pPr>
            <w:r>
              <w:rPr>
                <w:sz w:val="22"/>
                <w:szCs w:val="22"/>
              </w:rPr>
              <w:t>Задача - Создание благоприятных условий для проживания и отдыха жителей ЗГО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9. Площадь заасфальтированных межквартальных территор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87" w:hRule="atLeast"/>
        </w:trPr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Увеличение количества благоустроенных скверов и парков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Количество благоустроенных скверов и парко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291" w:hRule="atLeast"/>
        </w:trPr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– Увеличение объемов работ по озеленению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1. Площадь озелене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>
          <w:trHeight w:val="307" w:hRule="atLeast"/>
        </w:trPr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Создание комфортной среды проживания в населенных пунктах, расположенных на территории ЗГО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оличество мусора, вывезенного с несанкционированных свалок на территории З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оличество установленных металлических лестниц и текущий ремонт межквартальных лест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Увеличение объемов работ по установке детских и спортивных городков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14. Количество установленных детских игровых и спортивных площадок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Приведение дорог ЗГО в соответствие с требованиями СНиП 2.05.02.-85 «Автомобильные дороги»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Доля отремонтированных автодорог общего пользования местного значения, в отношении которых производился текущий и капитальный ремо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Повышение эффективности управления безопасностью дорожного движения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Снижение лиц погибших в результате ДТ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</w:t>
            </w:r>
            <w:r>
              <w:rPr/>
              <w:t>)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Задача - Ликвидация и профилактика очагов аварийности 1.2</w:t>
            </w:r>
          </w:p>
        </w:tc>
      </w:tr>
      <w:tr>
        <w:trPr/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Количество детей, пострадавших в результате ДТП по собственной неосторожн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8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формируются на основании государственного статистического учета ДТП (ГИБДД)</w:t>
            </w:r>
          </w:p>
        </w:tc>
      </w:tr>
    </w:tbl>
    <w:p>
      <w:pPr>
        <w:pStyle w:val="Normal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49:00Z</dcterms:created>
  <dc:creator>PC65</dc:creator>
  <dc:description/>
  <dc:language>en-US</dc:language>
  <cp:lastModifiedBy>prot_3</cp:lastModifiedBy>
  <cp:lastPrinted>2014-02-25T16:20:00Z</cp:lastPrinted>
  <dcterms:modified xsi:type="dcterms:W3CDTF">2014-03-05T06:49:00Z</dcterms:modified>
  <cp:revision>2</cp:revision>
  <dc:subject/>
  <dc:title>ПРИЛОЖЕНИЕ 2</dc:title>
</cp:coreProperties>
</file>